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>na dostawę laptopów, oprogramowania, akcesoriów, drukarek i projektor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um Nauki Języków Obc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spacing w:lineRule="auto" w:line="276" w:before="480" w:after="200"/>
        <w:ind w:left="426" w:hanging="426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bookmarkStart w:id="1" w:name="OLE_LINK1"/>
      <w:bookmarkEnd w:id="1"/>
      <w:r>
        <w:rPr>
          <w:rFonts w:cs="Cambria" w:ascii="Cambria" w:hAnsi="Cambria"/>
          <w:b/>
          <w:bCs/>
          <w:color w:val="365F91"/>
          <w:sz w:val="28"/>
          <w:szCs w:val="28"/>
        </w:rPr>
        <w:t>Drukarka kolorowa laserowa (1 szt.)</w:t>
        <w:br/>
      </w:r>
      <w:r>
        <w:rPr>
          <w:rFonts w:cs="Calibri" w:ascii="Calibri" w:hAnsi="Calibri"/>
          <w:bCs/>
          <w:sz w:val="22"/>
          <w:szCs w:val="22"/>
          <w:lang w:val="en-US"/>
        </w:rPr>
        <w:t>30232110-8</w:t>
      </w:r>
      <w:r>
        <w:rPr>
          <w:rFonts w:eastAsia="Calibri" w:cs="Calibri" w:ascii="Calibri" w:hAnsi="Calibri"/>
          <w:sz w:val="22"/>
          <w:szCs w:val="22"/>
        </w:rPr>
        <w:t xml:space="preserve"> (kod odczytany z tabeli CPV dostępnych w części informacje dla zamawiających)</w:t>
      </w:r>
      <w:r>
        <w:rPr>
          <w:rFonts w:cs="Calibri" w:ascii="Calibri" w:hAnsi="Calibri"/>
          <w:b/>
          <w:bCs/>
          <w:sz w:val="22"/>
          <w:szCs w:val="22"/>
          <w:lang w:val="en-US"/>
        </w:rPr>
        <w:br/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5500/5500 str. A4 przy 5% zadru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wydruku pierwszej kopii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x. 11/13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ozdzielczość kopiow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kala szaroś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256 poziom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ozdzielczość drukar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unkcje druk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ezpośrednie drukowanie PDF, JPEG, TIFF, X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Tryby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002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lang w:eastAsia="pl-PL"/>
                    </w:rPr>
                  </w:pPr>
                  <w:r>
                    <w:rPr>
                      <w:b/>
                      <w:bCs/>
                      <w:lang w:eastAsia="pl-PL"/>
                    </w:rPr>
                  </w:r>
                </w:p>
              </w:tc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t xml:space="preserve">Sieciowy TWAIN </w:t>
                    <w:br/>
                    <w:t>WIA skan</w:t>
                    <w:br/>
                    <w:t>Skan do eMail (scan-to-Me)</w:t>
                    <w:br/>
                    <w:t>Skan do FTP</w:t>
                    <w:br/>
                    <w:t>Skan do SMB (scan-to-Home)</w:t>
                    <w:br/>
                    <w:t>Skan do dysku twardego</w:t>
                    <w:br/>
                    <w:t>Skan do WebDAV</w:t>
                    <w:br/>
                    <w:t>Skan do DPWS</w:t>
                    <w:br/>
                    <w:t>Skan do USB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e 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/100/10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ajnik rę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systemy z rodziny Windows oraz Linux: Red Hat, Sus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26:00Z</dcterms:created>
  <dc:creator>abojarska</dc:creator>
  <dc:description/>
  <cp:keywords/>
  <dc:language>en-US</dc:language>
  <cp:lastModifiedBy>piotr</cp:lastModifiedBy>
  <cp:lastPrinted>2014-02-13T12:26:00Z</cp:lastPrinted>
  <dcterms:modified xsi:type="dcterms:W3CDTF">2014-02-13T15:52:00Z</dcterms:modified>
  <cp:revision>7</cp:revision>
  <dc:subject/>
  <dc:title>Załącznik 1</dc:title>
</cp:coreProperties>
</file>